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60151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45207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2261645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33444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8756938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260217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